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945801739"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632692604"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707581080"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560402071"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96263622"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7316243"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88229407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2049245280"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