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43499540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52276498"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38838224"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88132009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