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113873778"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30173523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