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97865432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76424333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95083327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37195536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