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377431812"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849612076"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000333887"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390051244"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629524705"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137419556"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2100960628"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880199201"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