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75400298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0494817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53846391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937233493"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